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sectPr>
          <w:footerReference w:type="default" r:id="rId2"/>
          <w:type w:val="continuous"/>
          <w:pgSz w:w="11906" w:h="16838"/>
          <w:pgMar w:left="1985" w:right="567" w:gutter="0" w:header="0" w:top="567" w:footer="567" w:bottom="1134"/>
          <w:formProt w:val="true"/>
          <w:textDirection w:val="lrTb"/>
          <w:docGrid w:type="default" w:linePitch="272" w:charSpace="0"/>
        </w:sectPr>
      </w:pP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4200"/>
      </w:tblGrid>
      <w:tr>
        <w:trPr/>
        <w:tc>
          <w:tcPr>
            <w:tcW w:w="54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2.2019 №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регионального стандарта стои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х услуг для собственников жил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ещений в многоквартирных домах, которые в соответств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требованиями Жилищного кодекс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обязаны вносить взносы на капитальный ремон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униципальным образованиям Ряза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51"/>
        <w:gridCol w:w="1538"/>
        <w:gridCol w:w="993"/>
        <w:gridCol w:w="993"/>
        <w:gridCol w:w="993"/>
        <w:gridCol w:w="999"/>
      </w:tblGrid>
      <w:tr>
        <w:trPr>
          <w:trHeight w:val="28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образован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 одиноко проживающего гражданина, руб. в месяц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 одного члена семьи, руб. в месяц</w:t>
            </w:r>
          </w:p>
        </w:tc>
      </w:tr>
      <w:tr>
        <w:trPr>
          <w:trHeight w:val="2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мье из 2-х человек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мье из 3-х человек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мье из 4-х человек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мье из 5-ти и более человек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51"/>
        <w:gridCol w:w="1538"/>
        <w:gridCol w:w="993"/>
        <w:gridCol w:w="993"/>
        <w:gridCol w:w="993"/>
        <w:gridCol w:w="999"/>
      </w:tblGrid>
      <w:tr>
        <w:trPr>
          <w:tblHeader w:val="true"/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-Не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Александро-Невское 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9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,8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,88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лаг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8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,8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,89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рис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Каширинское 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8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8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,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,77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,6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1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ижнеякимец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росече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иши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Ермишинское 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7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758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,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,43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зее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ердуш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адежк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арм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авватем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езлыче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1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8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,2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,77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льшекоров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7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3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68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Добро-Пчель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2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7,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,05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Елинское 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9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8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4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9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,08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,3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46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Захаровское 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5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3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,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,37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лах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3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9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,2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,84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мен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ом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Кадомское 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7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3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,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,77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осход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Енкае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ущап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отел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им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Гусе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,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,74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Елатом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2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1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,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,90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Сынтуль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,3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,36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рдабье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9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4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хмат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937,5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,77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улгак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6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,4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,06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иблиц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Дмитрие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6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7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48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Ермол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Ибердусское 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Китовское  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Клетинское  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6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,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87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Которовское  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рутояр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3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,8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,43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Лашманское 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6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8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58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Лощининское  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9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,3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56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оводереве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9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,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,43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вчинник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3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,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,4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,84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рв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гост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7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2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03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авостьян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Токаревское  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орбае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8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1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5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,4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,65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,8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,00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Шость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пик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Спас-Клепик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5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4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,5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,52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,3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,32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Тум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9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9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,98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лексее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8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,8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,82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лонь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9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4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,7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18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усае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Екшур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4,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9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,4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4,06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олесник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риуш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4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5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8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3,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9,32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,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,32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ольк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енашк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ськ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1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,3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,53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Утк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бли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Корабл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2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6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8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4,3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1,48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,2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39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бров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ипчак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4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,2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,16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овал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люча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4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,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,2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,14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олвинослобод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435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,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,4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,30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езнан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4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1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,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,97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хлец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4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,3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,27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устот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3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1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,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,83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Яблоне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4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1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,9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,92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осла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Милосла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4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,3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,12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Центральн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7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6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,11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городиц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9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,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,59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льшеподовеч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орняц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,8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,49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очур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,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,73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ипяг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илосла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4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,2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,45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авл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6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,7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,49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Черна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Михайл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1,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1,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8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,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,85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6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,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88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Октябрь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1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,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,6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,89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7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,7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,71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иле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8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,4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44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Голдинское 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3,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46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Горностаевское 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2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5,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,7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,18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Грязновское 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,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12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Жмур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мор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1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,8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,48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расн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овопа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ярк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,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,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,84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Рачатник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лобод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трелецко-Высель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,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4,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966,83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реполь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,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,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,07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Чурик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Щетин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,2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,18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ели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Пителинское 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3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2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3,2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1,23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Ермо-Николае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,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,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,42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естер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,48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ньк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тапье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2,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,7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,39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Новомичур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5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7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,4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37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5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,5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,39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Про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5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5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,8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,23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4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,6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,34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алинищ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,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,8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,45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амон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8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,7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144,66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ктябрь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,7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,83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рл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горел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3,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,7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,41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7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71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ырн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2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4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,43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яти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утят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0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8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,1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,93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,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45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ерег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льшеекатерин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,57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рабух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соч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трое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9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,88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н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Рыбновское 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855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9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4,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6,69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,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,92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леш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9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8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7,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91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аграм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142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2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7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3,5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,58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97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атур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0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3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7,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,73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ак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лебк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2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2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3,4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44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,5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,44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стобник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4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9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,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,46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узьм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3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9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8,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,44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,8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,82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ионер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3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2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7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,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2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щуп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6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,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,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,52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елец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Ходын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5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,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,33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Чурилк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7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3,3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,26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яжский муниципальный район 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Ряжское 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6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9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4,8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1,19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,4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,70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леш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8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,99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Дегтя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Журав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,7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63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тр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плев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арск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7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,2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2,76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,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,91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ысок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3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2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,2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,56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ышгород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9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6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,6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,84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Дубровиче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3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,4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,82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Дядьк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5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7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4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4,4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7,92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1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,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,82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Еким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5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,3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,55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Заборье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7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,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,36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Заок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скр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1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1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4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,5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5,62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1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4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,41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иствя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4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0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6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6,7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1,44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9,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,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3,84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ьг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3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,3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,60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Мурминское 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0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8,9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8,10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7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,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,38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к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8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7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7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7,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,15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,3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90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двязье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3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9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6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,6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,27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2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,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,31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ля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1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3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,2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5,08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6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1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,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9,8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,85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емен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4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7,5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,96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урлат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6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5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,1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,34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юше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5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2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5,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4,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,25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,1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,5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ожк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Сапожк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4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7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,5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,18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,9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,22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ерезник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н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,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,07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орозово-Борк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ихее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4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,3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,60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е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Сарае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4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9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,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,20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лексее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рец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2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,6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,68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ычк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ысок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Желоб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5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2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,7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,22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ри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ожар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уравля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апольн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овобок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ысое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елятник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Ягодн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с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гломаз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2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,8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7,19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Алешинское 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1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8,4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,28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атьк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,6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,48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ерестя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аврил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9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,1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,07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лядк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7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5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6,3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,03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,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,5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,50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Демушк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8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9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,15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ргаш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5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3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,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,75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устаре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6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,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,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,31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алостуденец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9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,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9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,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,57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ижнемальце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8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9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,1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,19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овоберез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7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1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,6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32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ридорожн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4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4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6,7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00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отницы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2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2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4,2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9,21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,7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,05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рудолюб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пи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Павелец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4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1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2,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,03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Побед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0,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3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8,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,06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4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,5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,23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ослеб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5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6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,2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,68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орл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2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1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1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,6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,79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ль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орне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3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3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3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,1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,52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ля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21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Успе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7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7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,8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,15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Шелемише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0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6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6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,38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с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Спасск-Рязанское 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2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4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9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,9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5,83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9,2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,63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ыжелес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5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6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,8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,39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аврил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Зареч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6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,4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,06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же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5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3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8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3,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,16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сад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ириц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3,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9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,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84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иструс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,3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82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утук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акаш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8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,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,26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ихаль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ан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5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9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7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25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рк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3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,8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,26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обчак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4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4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1,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18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роиц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6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,4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,07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Федотье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жил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Старожил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3,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,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7,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,58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ребне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9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,2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,76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улы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6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1,6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,19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сть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,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,57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ен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2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7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8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,8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,58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3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,47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елекш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толпя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6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4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,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,66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л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Ухол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0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9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9,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4,59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,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,64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лин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онопл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льх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9,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,8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,87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,7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5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молее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чк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Чучк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7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5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5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6,2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14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3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,6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66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ладь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1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,6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,18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Завид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6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3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8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3,3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9,92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3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,1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,23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стро-Пластик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рт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3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,7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,66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Ункос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8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7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,84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цкий муниципальный район 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Шацкое 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6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8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,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,27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гише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рк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Желанн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вер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зач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ермис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упл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учасье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есно-Конобее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есно-Поля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овочернее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льх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ч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льно-Ялтун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Чернослобод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Ямбир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ловский муниципальный район 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Шил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8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6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3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1,9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,71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8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,9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1,29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Лесн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8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9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,8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2,82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6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,70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дел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,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2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93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рк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9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7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,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,64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8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,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,14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Ерахтур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Желуде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5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,8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45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Задубр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2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9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Занино-Починков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бред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80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някин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4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,92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осоловское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9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,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9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5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а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имошкинское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ырновское</w:t>
            </w:r>
          </w:p>
        </w:tc>
        <w:tc>
          <w:tcPr>
            <w:tcW w:w="1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1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,7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,43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город Касимов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1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7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7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,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6,35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,3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,43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город Рязань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3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1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1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5,8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6,62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7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,2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,80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город Сасово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6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3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7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6,5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4,61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2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8,6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,99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город Скопин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0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2,9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,85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,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985" w:right="567" w:gutter="0" w:header="0" w:top="567" w:footer="567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1738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22017  30.01.2019 10:40:01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1738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ET;Times New Roman" w:hAnsi="TimesET;Times New Roman" w:cs="TimesET;Times New Roman"/>
    </w:rPr>
  </w:style>
  <w:style w:type="character" w:styleId="Style14">
    <w:name w:val="Нижний колонтитул Знак"/>
    <w:qFormat/>
    <w:rPr>
      <w:rFonts w:ascii="TimesET;Times New Roman" w:hAnsi="TimesET;Times New Roman" w:cs="TimesET;Times New Roman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spacing w:before="100" w:after="100"/>
    </w:pPr>
    <w:rPr>
      <w:rFonts w:ascii="Times New Roman" w:hAnsi="Times New Roman" w:cs="Times New Roman"/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3:00Z</dcterms:created>
  <dc:creator>Kolomeec</dc:creator>
  <dc:description/>
  <cp:keywords/>
  <dc:language>en-US</dc:language>
  <cp:lastModifiedBy>Дягилева М.А.</cp:lastModifiedBy>
  <cp:lastPrinted>2015-07-01T15:57:00Z</cp:lastPrinted>
  <dcterms:modified xsi:type="dcterms:W3CDTF">2019-02-06T06:05:00Z</dcterms:modified>
  <cp:revision>57</cp:revision>
  <dc:subject/>
  <dc:title>Приложение</dc:title>
</cp:coreProperties>
</file>